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аспоряжения министерства сельск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довольствия Кировской области «О признании утратившими силу некоторых распоряжений департамента сельского хозяйства и продовольствия Кировской област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42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оект распоряжения министерства сельского хозяйства и продовольствия Кировской области «О признании утратившими силу некоторых распоряжений департамента сельского хозяйства и продовольствия Кировской области» (далее – проект распоряжения) является нормативным правовым актом министерства. Полномочие </w:t>
        <w:br/>
        <w:t>по принятию нормативных правовых актов в случаях, установленных законами области и постановлениями Правительства области, закреплено подпунктом 1.10 Положения о министерстве сельского хозяйства и продовольствия Кировской области, утвержденного постановлением Правительства Кировской области от 21.09.2015</w:t>
      </w:r>
      <w:r>
        <w:rPr>
          <w:rFonts w:cs="Times New Roman" w:ascii="Times New Roman" w:hAnsi="Times New Roman"/>
          <w:sz w:val="28"/>
          <w:szCs w:val="28"/>
        </w:rPr>
        <w:t xml:space="preserve"> № 61/610 «Об утверждении Положения о министерстве сельского хозяйства и продовольствия Кировской области».</w:t>
      </w:r>
    </w:p>
    <w:p>
      <w:pPr>
        <w:pStyle w:val="ConsPlusTitle"/>
        <w:spacing w:lineRule="exact" w:line="42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Разработка проекта распоряжения связана с приостановлением действия постановления Правительства Кировской области от 15.10.2012 </w:t>
        <w:br/>
        <w:t xml:space="preserve">№ 175/626 «О предоставлении субсидий из областного бюджета </w:t>
        <w:br/>
        <w:t>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» до 31.12.2020 постановлением Правительства Кировской области от 24.08.2017 № 424-П «О приостановлении действия некоторых постановлений Правительства Кировской области».</w:t>
      </w:r>
    </w:p>
    <w:p>
      <w:pPr>
        <w:pStyle w:val="ConsPlusTitle"/>
        <w:spacing w:lineRule="exact" w:line="420"/>
        <w:ind w:firstLine="709"/>
        <w:jc w:val="both"/>
        <w:rPr/>
      </w:pPr>
      <w:r>
        <w:rPr>
          <w:b w:val="false"/>
        </w:rPr>
        <w:t xml:space="preserve">Сохранение действия распоряжения департамента сельского хозяйства и продовольствия Кировской области от 15.04.2013 № 22 нецелесообразно </w:t>
        <w:br/>
        <w:t>в связи со значительными изменениями в условиях предоставления субсидии.</w:t>
      </w:r>
    </w:p>
    <w:p>
      <w:pPr>
        <w:pStyle w:val="ConsPlusTitle"/>
        <w:spacing w:before="720" w:after="0"/>
        <w:jc w:val="both"/>
        <w:rPr>
          <w:b w:val="false"/>
          <w:b w:val="false"/>
        </w:rPr>
      </w:pPr>
      <w:r>
        <w:rPr>
          <w:b w:val="false"/>
        </w:rPr>
        <w:t>Начальник отдела правового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обеспечения министерства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сельского хозяйства и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продовольствия Кировской области</w:t>
        <w:tab/>
        <w:tab/>
        <w:tab/>
        <w:tab/>
        <w:t xml:space="preserve">     М.М. Дема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06:00Z</dcterms:created>
  <dc:creator>1</dc:creator>
  <dc:description/>
  <cp:keywords/>
  <dc:language>en-US</dc:language>
  <cp:lastModifiedBy>Sboeva</cp:lastModifiedBy>
  <cp:lastPrinted>2017-12-18T15:29:00Z</cp:lastPrinted>
  <dcterms:modified xsi:type="dcterms:W3CDTF">2018-01-11T11:48:00Z</dcterms:modified>
  <cp:revision>18</cp:revision>
  <dc:subject/>
  <dc:title>ПОЯСНИТЕЛЬНАЯ ЗАПИСКА</dc:title>
</cp:coreProperties>
</file>